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Car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2025,HATROSS, Radoslav Krehlik   krehlik@gmai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s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corr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hot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o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RNAGE! NONE RE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 corr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devours the blackene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ll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RNAGE! NONE REM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